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р 921/250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ВЛ-0,4кВ от ТП Кр 921/250 кВа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Кротовка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ВЛ-0,4кВ от ТП Кр 921/250 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lang w:val="en-US"/>
        </w:rPr>
        <w:t>2022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2,2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2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3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р 921/250кВа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2 г. – реконструкция 2,2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7:12:00Z</dcterms:modified>
  <cp:revision>9</cp:revision>
  <dc:subject/>
  <dc:title/>
</cp:coreProperties>
</file>